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Отчет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2 года в администрации 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42"/>
        <w:gridCol w:w="1246"/>
        <w:gridCol w:w="2700"/>
        <w:gridCol w:w="1429"/>
        <w:gridCol w:w="1521"/>
        <w:gridCol w:w="1527"/>
        <w:gridCol w:w="1211"/>
        <w:gridCol w:w="1610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упило письменных обращ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смотрено до 30 д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ти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ультат рассмотр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вторных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м не выполнены поручения и почем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ято на личном приеме гла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ято на личном приеме у заместител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оведении общего собрания участников долевой собственности – 3; об оказании финансовой помощи – 2; о предоставлении земельного участка под пастбища – 1;  о ремонте дороги - 3; о наведении санитарного порядка – 1; о работе Дома культуры –2; о газификации – 6; о водоснабжении – 1; об уличном освещении -1; улучшение газоснабжения – 2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едоставлении жилья сироте – 1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ъясне-но –15; удовлет-ворено - 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е сельское поселение</w:t>
        <w:tab/>
        <w:tab/>
        <w:tab/>
        <w:tab/>
        <w:tab/>
        <w:tab/>
        <w:tab/>
        <w:tab/>
        <w:tab/>
        <w:tab/>
        <w:t>М.В.Шу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3.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ab/>
        <w:tab/>
        <w:tab/>
        <w:tab/>
        <w:tab/>
        <w:tab/>
        <w:t>Е.Б.Труб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10:00Z</dcterms:created>
  <dc:creator>Кирилл</dc:creator>
  <dc:description/>
  <dc:language>en-US</dc:language>
  <cp:lastModifiedBy>46252</cp:lastModifiedBy>
  <cp:lastPrinted>2012-03-27T10:08:00Z</cp:lastPrinted>
  <dcterms:modified xsi:type="dcterms:W3CDTF">2012-03-27T06:11:00Z</dcterms:modified>
  <cp:revision>3</cp:revision>
  <dc:subject/>
  <dc:title>Отчет за II квартал 2008 года в администрации Новодеревянковского сельского поселения Каневского района</dc:title>
</cp:coreProperties>
</file>